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CERTIFICAT DE NON OPPOSTION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Je soussigné ……………….., Greffier en Chef près le Tribunal   Tribunal de Commerce 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ur réquisition du ……………….., représenté par M./Mme..  ………………………. 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Vu le registre tenu au Greffe du Tribunal de céans destiné à recevoir les mentions des actes d’opposition et d’appel en matière commerciale 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Certifie qu’il n’est mentionné sur ledit registre aucune opposition contre la dissolution de la société  …………… suivant l’annonce légale parue ………….et l’acte de dépôt N° ……… au greffe du Tribunal de céans et ce, conformément aux disposition de l’article 201 de l’Acte uniforme révisé relatif au droit des sociétés commerciales et Groupement d’intérêt économique de l’OHADA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En foi de quoi, le présent certificat   a été délivré pour servir et valoir ce que de droit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</w:t>
      </w:r>
      <w:r>
        <w:rPr>
          <w:i/>
          <w:sz w:val="28"/>
          <w:szCs w:val="32"/>
        </w:rPr>
        <w:t>Fait à……………………, le……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32"/>
        </w:rPr>
      </w:pPr>
      <w:r>
        <w:rPr>
          <w:i/>
          <w:sz w:val="32"/>
          <w:szCs w:val="32"/>
        </w:rPr>
        <w:t xml:space="preserve">                                              </w:t>
      </w:r>
      <w:r>
        <w:rPr>
          <w:i/>
          <w:szCs w:val="32"/>
        </w:rPr>
        <w:t>Le greffier ou le responsable de l’organe compéten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28:00Z</dcterms:created>
  <dc:creator>Me. AYATE Kossi</dc:creator>
  <dc:description/>
  <cp:keywords/>
  <dc:language>en-US</dc:language>
  <cp:lastModifiedBy>Kodjo Patrice TOSSAVI</cp:lastModifiedBy>
  <dcterms:modified xsi:type="dcterms:W3CDTF">2019-06-14T10:54:00Z</dcterms:modified>
  <cp:revision>8</cp:revision>
  <dc:subject/>
  <dc:title/>
</cp:coreProperties>
</file>